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opy The four files into a folder called wizweb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Run the wizwebcon.exe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lick on the load Butto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Select wizweb.ini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lick on the “Set as wizhr button”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edit the webfile setting so that it is pointing to a valid location for wizweb.gdb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lick on Save butto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Exit the connection manager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Go to start -&gt; run. Type in  cmd and press return.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navigate to the directory where wizweb.exe resides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Type in wizweb.exe –install.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A message will appear tell you the wizweb service is installed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Go to start -&gt; control panel -&gt; adminstrator tools -&gt; services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Start the service called wizweb.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go to internet explorer and go to </w:t>
      </w:r>
      <w:hyperlink r:id="rId2">
        <w:r>
          <w:rPr>
            <w:rStyle w:val="InternetLink"/>
            <w:lang w:val="en-IE"/>
          </w:rPr>
          <w:t>http://127.0.0.1:1001/start</w:t>
        </w:r>
      </w:hyperlink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1001/sta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0:00Z</dcterms:created>
  <dc:creator>wiztec</dc:creator>
  <dc:description/>
  <dc:language>en-US</dc:language>
  <cp:lastModifiedBy>wiztec</cp:lastModifiedBy>
  <cp:lastPrinted>2006-11-03T14:49:00Z</cp:lastPrinted>
  <dcterms:modified xsi:type="dcterms:W3CDTF">2006-11-03T14:53:00Z</dcterms:modified>
  <cp:revision>1</cp:revision>
  <dc:subject/>
  <dc:title>1</dc:title>
</cp:coreProperties>
</file>